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IZ #1   -  BACKGROUND INFORMATION / CHATPERS 1-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hort Answ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is the current term for consum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Name two of the symptoms of consum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B is found in animals.  Which animals are the most likely to contract T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Describe the setting in Chapter One of </w:t>
      </w:r>
      <w:r>
        <w:rPr>
          <w:u w:val="single"/>
        </w:rPr>
        <w:t>The Apprenticeship of Lucas Whitak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did Mr. Rood believe was a possible cure for T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y did Doctor Uriah Beecher hire Luc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y is Mrs. Bunce reluctant to feed Lucas large portions of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scribe the incident of Daniel Oak and his to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hat does Lucas appreciate about his new life as an apprentice to the Do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Why does Doctor Beecher keep medical record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both"/>
        <w:rPr>
          <w:b/>
          <w:b/>
        </w:rPr>
      </w:pPr>
      <w:r>
        <w:rPr>
          <w:b/>
        </w:rPr>
        <w:t>Character Matching:</w:t>
      </w:r>
    </w:p>
    <w:p>
      <w:pPr>
        <w:pStyle w:val="Normal"/>
        <w:jc w:val="both"/>
        <w:rPr>
          <w:b/>
          <w:b/>
        </w:rPr>
      </w:pPr>
      <w:r>
        <w:rPr>
          <w:b/>
        </w:rPr>
        <w:t>(Match each character with his/her description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______Mrs. Bunce</w:t>
        <w:tab/>
        <w:tab/>
        <w:tab/>
        <w:tab/>
        <w:t>a.</w:t>
        <w:tab/>
        <w:t xml:space="preserve">Lucas’s four year old sister, wh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ied of T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______Uriah Beecher</w:t>
        <w:tab/>
        <w:tab/>
        <w:tab/>
        <w:t>b.</w:t>
        <w:tab/>
        <w:t>fiancé of James Freem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______Martha Pitcher</w:t>
        <w:tab/>
        <w:tab/>
        <w:tab/>
        <w:t>c.</w:t>
        <w:tab/>
        <w:t>neighbor of Lucas Whitak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______Oliver Rood</w:t>
        <w:tab/>
        <w:tab/>
        <w:tab/>
        <w:t>d.</w:t>
        <w:tab/>
        <w:t>“a woman as tall and skinny a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 sapling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______Lizy</w:t>
        <w:tab/>
        <w:tab/>
        <w:tab/>
        <w:tab/>
        <w:t>e.</w:t>
        <w:tab/>
        <w:t>undertaker is one of his many ro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tra Credit (one point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hat was the name of the blacksmith in Lucas’s former t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2:45:00Z</dcterms:created>
  <dc:creator>Debbie</dc:creator>
  <dc:description/>
  <cp:keywords/>
  <dc:language>en-US</dc:language>
  <cp:lastModifiedBy>Debbie</cp:lastModifiedBy>
  <dcterms:modified xsi:type="dcterms:W3CDTF">2006-11-28T02:54:00Z</dcterms:modified>
  <cp:revision>4</cp:revision>
  <dc:subject/>
  <dc:title/>
</cp:coreProperties>
</file>